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5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iculty with Attention / Distractibility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Give scheduled brea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Provide visuals/graphic organiz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Tap desk/proximity of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Speak to them after cla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Engaging les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More student centered lear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hange se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Diversify activities w/in class period. (gam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Visual, Auditory, Tactile, Kinesthetic activities (VA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Inflection of voice (e.g. changing the tone of you voi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reate a sig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lose blin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Use name of student in sent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Hand student stress b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Infuse Technology in les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Assign Classroom Jo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Positive feedback that is direct and specific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tional Difficulti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/>
              <w:t>Assignment Book use with a parent &amp; teacher sign-of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/>
              <w:t>Mandatory extra-hel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/>
              <w:t>Color-coded binders and dividers by cour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/>
              <w:t>Hole-punch all shee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/>
              <w:t>Color-code assignment type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36"/>
                <w:szCs w:val="36"/>
              </w:rPr>
            </w:pPr>
            <w:r>
              <w:rPr/>
              <w:t xml:space="preserve">Worksheet 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36"/>
                <w:szCs w:val="36"/>
              </w:rPr>
            </w:pPr>
            <w:r>
              <w:rPr/>
              <w:t>Vocabulary sheet (blue)</w:t>
              <w:tab/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36"/>
                <w:szCs w:val="36"/>
              </w:rPr>
            </w:pPr>
            <w:r>
              <w:rPr/>
              <w:t>Homework (gree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  <w:szCs w:val="36"/>
              </w:rPr>
            </w:pPr>
            <w:r>
              <w:rPr/>
              <w:t>Binders, not noteboo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/>
              <w:t>Clean out backpacks including Guidance dep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/>
              <w:t>Homework fol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/>
              <w:t>Refer to Ed-li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 xml:space="preserve">Have </w:t>
            </w:r>
            <w:r>
              <w:rPr>
                <w:u w:val="single"/>
              </w:rPr>
              <w:t xml:space="preserve">parents </w:t>
            </w:r>
            <w:r>
              <w:rPr/>
              <w:t>check backpack as well as assignment b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Peer partner to check each 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Clean out binders/lockers regular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AM/PM Bind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Post Assignments in a consistent lo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Check li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Graphic organiz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Study gui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 xml:space="preserve">Time management strategies (use of clocks/timers --- e.g. </w:t>
            </w:r>
            <w:hyperlink r:id="rId2">
              <w:r>
                <w:rPr>
                  <w:rStyle w:val="InternetLink"/>
                </w:rPr>
                <w:t>www.online-stopwatch.com</w:t>
              </w:r>
            </w:hyperlink>
            <w:r>
              <w:rPr/>
              <w:t xml:space="preserve">)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Consisten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  <w:u w:val="single"/>
              </w:rPr>
            </w:pPr>
            <w:r>
              <w:rPr/>
              <w:t>Weekly homework sheet (given Friday for advanced planning)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or Content Comprehension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Working in small groups to re-teach concep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Modify assignments and tes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Graphic organizers and study guid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Frequent progress monitoring and regular checking for understanding (e.g. use of formative assessment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One-on-one (with teach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Extra help- schedule – with parent involve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Review Past Course Histo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Scaffold assign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Peer tutor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Technology --- e.g. Castle learning, brain pop,  regent’s prep; journaling, blogs, khan academy, blogs, eduw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Turn and talk; 3-2-1s; exit and entrance card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or Attendanc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alk to student to address proble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tact par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llow through w/consequences (detention, etc.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force a Policy—Teachers Present in Ha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Make beginning of class interesting or vit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Limit number of passes out of cla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Positive reinforcement  *Reward Policy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Friend in class who can wake them up in the morning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5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or Classwork Completion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Mode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Change seat  (front; or where the action i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Meet with stu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Review assig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Extra hel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Call par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 xml:space="preserve">Limit time out of classroom </w:t>
            </w:r>
            <w:r>
              <w:rPr>
                <w:b/>
              </w:rPr>
              <w:t>(Don’t let them out</w:t>
            </w:r>
            <w:r>
              <w:rPr/>
              <w:t>!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Modify assig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Scaffold (e.g. timeline; breakdown assignment with due da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Differenti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Pair with some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Collabo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Reward sy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Notebook chec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Talk to coaches/advis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/>
              <w:t>Teacher sits w/them to mon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36"/>
                <w:szCs w:val="36"/>
                <w:u w:val="single"/>
              </w:rPr>
            </w:pPr>
            <w:r>
              <w:rPr/>
              <w:t>Make class so exciting and student centered they don’t want to miss it!!!</w:t>
            </w:r>
          </w:p>
          <w:p>
            <w:pPr>
              <w:pStyle w:val="Normal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or Homework Completion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/>
              <w:t>Extra Help Sched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/>
              <w:t>Peer tuto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/>
              <w:t>HW Sheet for students / paren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odified HW –additional time - Choice of ques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meaningful  H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eck assignment notebook and sig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st to Edline --- weekly assignments, tests, projects, etc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mework assessment (Check Daily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fferentiate homework assignments (e.g. three levels --- on level, below &amp; abov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act Par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mework with teacher after scho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k Literacy Skill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ad aloud to model reading – Vocabulary lis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affolding: doing things in steps to build up to larger tal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raphic Organizers (e.g. K-W-L Chart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er tutor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iring by skill level   Low - Hig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Give questions about reading by page number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fferentia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ord Wal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fferentiate (give students accessible material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ctive Reading Strategies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or cod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isual tracking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ooks on tape / CD / MP3 / MP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ocabulary development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igh interest material (lower readability where needed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ncrease fluency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of meta cognitive strategies to demonstrate think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k Study Skill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/>
              <w:t>Study guid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 xml:space="preserve">Index cards (website: </w:t>
            </w:r>
            <w:hyperlink r:id="rId3">
              <w:r>
                <w:rPr>
                  <w:rStyle w:val="InternetLink"/>
                </w:rPr>
                <w:t>www.studystack.com</w:t>
              </w:r>
            </w:hyperlink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Vocabula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lass time to study with stu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WEB Sites – Fun &amp; Engaging (e.g. castle learning; eduware;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 xml:space="preserve">Reading comprehensio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512" w:hanging="720"/>
              <w:rPr/>
            </w:pPr>
            <w:r>
              <w:rPr/>
              <w:t>Pick out directions or action word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512" w:hanging="720"/>
              <w:rPr/>
            </w:pPr>
            <w:r>
              <w:rPr/>
              <w:t>Pick out key te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reating outli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Suggestions for types of study skil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Guided no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Review situation at home (place to stu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Teach and show how to study/extra hel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Study rewards (incentiv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Time man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heck students organizational skil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 xml:space="preserve">Math Tutorials on </w:t>
            </w:r>
            <w:hyperlink r:id="rId4">
              <w:r>
                <w:rPr>
                  <w:rStyle w:val="InternetLink"/>
                </w:rPr>
                <w:t>www.khanacademy.org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thdrawn Affect in Clas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ir-up with another stud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ve student closer to the teache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ference one-on-one with th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blish a rapport with them</w:t>
              <w:tab/>
              <w:t>which includes outside intere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empt to identify strengths/interests and utilize them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urther research into student’s life (personal, family, etc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tablish a daily routine (responsibility for them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assroom job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ference with par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ify lesson to student’s interes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ose the blind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y hello to them by name/notice the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5840" w:h="12240"/>
      <w:pgMar w:left="864" w:right="86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 Black"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638300" cy="586740"/>
          <wp:effectExtent l="0" t="0" r="0" b="0"/>
          <wp:wrapTight wrapText="bothSides">
            <wp:wrapPolygon edited="0">
              <wp:start x="-72" y="0"/>
              <wp:lineTo x="-72" y="20714"/>
              <wp:lineTo x="21600" y="20714"/>
              <wp:lineTo x="21600" y="0"/>
              <wp:lineTo x="-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8"/>
      </w:rPr>
      <w:t>Mineola High School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Tier I Classroom Strateg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-stopwatch.com/" TargetMode="External"/><Relationship Id="rId3" Type="http://schemas.openxmlformats.org/officeDocument/2006/relationships/hyperlink" Target="http://www.studystack.com/" TargetMode="External"/><Relationship Id="rId4" Type="http://schemas.openxmlformats.org/officeDocument/2006/relationships/hyperlink" Target="http://www.khanacademy.org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8:00Z</dcterms:created>
  <dc:creator>setup</dc:creator>
  <dc:description/>
  <cp:keywords/>
  <dc:language>en-US</dc:language>
  <cp:lastModifiedBy>setup</cp:lastModifiedBy>
  <dcterms:modified xsi:type="dcterms:W3CDTF">2011-11-28T16:09:00Z</dcterms:modified>
  <cp:revision>3</cp:revision>
  <dc:subject/>
  <dc:title>Difficulty with Attention / Distractibility</dc:title>
</cp:coreProperties>
</file>